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8.12.2024 nr JV-MAA-1/678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TC05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  <w:t>Võrgu ümberehitus kliendi soovil, Luisu maaüksuselt 0,4kV õhuliini likvideerimine. Väike-Serga küla, Setomaa vald, Võru maakond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Hendrik Vissel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.Vissel@leonhard-weiss.com</w:t>
              </w:r>
            </w:hyperlink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2.2024 nr 7.1-2/24/21127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70 Kitsõ-Sirgov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46002:003:200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836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6792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6314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837edeb0-a1a0-4d60-a286-0af64495f2d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Number ja nimetus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5212 Meremäe-Petser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73201:001:00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85421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7228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631484 - </w:t>
                                        </w: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77e7390f-491c-4414-a8a4-741eb8ee8f3d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Number ja nimetus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5212 Meremäe-Petser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3201:001: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542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V72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631484 -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77e7390f-491c-4414-a8a4-741eb8ee8f3d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H.Vissel@leonhard-weiss.com" TargetMode="External"/><Relationship Id="rId7" Type="http://schemas.openxmlformats.org/officeDocument/2006/relationships/hyperlink" Target="https://pari.kataster.ee/magic-link/837edeb0-a1a0-4d60-a286-0af64495f2d2" TargetMode="External"/><Relationship Id="rId8" Type="http://schemas.openxmlformats.org/officeDocument/2006/relationships/hyperlink" Target="https://pari.kataster.ee/magic-link/77e7390f-491c-4414-a8a4-741eb8ee8f3d" TargetMode="External"/><Relationship Id="rId9" Type="http://schemas.openxmlformats.org/officeDocument/2006/relationships/hyperlink" Target="https://pari.kataster.ee/magic-link/77e7390f-491c-4414-a8a4-741eb8ee8f3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39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4-12-18T09:41:00Z</dcterms:modified>
  <cp:revision>3</cp:revision>
  <dc:subject/>
  <dc:title/>
</cp:coreProperties>
</file>